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nihovny v městech s 20 000 až 10 000 obyvate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250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67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74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290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2512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73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2506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792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3735" cy="2860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4235"/>
        <w:gridCol w:w="838"/>
        <w:gridCol w:w="985"/>
        <w:gridCol w:w="995"/>
        <w:gridCol w:w="829"/>
        <w:gridCol w:w="912"/>
        <w:gridCol w:w="831"/>
        <w:gridCol w:w="1022"/>
        <w:gridCol w:w="1022"/>
        <w:gridCol w:w="784"/>
        <w:gridCol w:w="861"/>
      </w:tblGrid>
      <w:tr>
        <w:trPr>
          <w:trHeight w:val="255" w:hRule="atLeast"/>
        </w:trPr>
        <w:tc>
          <w:tcPr>
            <w:tcW w:w="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Knihovna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ičín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Ústín n/O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ycany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an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odov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íčany</w:t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m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im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ů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á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Velikost obsluhované populac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9 021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 00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 00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 97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 41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2 000</w:t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1000 obyvatel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1000 obyvatel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1000 obyvatel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rat knihovního fondu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bnovy knižního fondu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aučné literatury ve fondu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přírůstků na registrované uživatel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exemplářů docházejících periodik na registrované uživatel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4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7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5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56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m knihovního fondu na registrované uživatel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– % z obsluhované populac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registrovaných čtenářů do 15 let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vaní čtenáři do 15 let – % z obsluhované populace mládeže do 14 let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oho obyvatel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registrovaného čtenář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návštěv na jednu otevírací hodinu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hodin pro veřejnost týdně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jednoho obyvatel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výpůjček na registrovaného čtenář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půjčky na zaměstnanc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9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5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5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7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6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5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54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(úvazků) na 1000 obyvatel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(úvazků) na 1000 registrovaných čtenářů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pracovních hodin na jednu otevírací hodinu 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4235"/>
        <w:gridCol w:w="838"/>
        <w:gridCol w:w="985"/>
        <w:gridCol w:w="995"/>
        <w:gridCol w:w="829"/>
        <w:gridCol w:w="912"/>
        <w:gridCol w:w="831"/>
        <w:gridCol w:w="1022"/>
        <w:gridCol w:w="1022"/>
        <w:gridCol w:w="784"/>
        <w:gridCol w:w="861"/>
      </w:tblGrid>
      <w:tr>
        <w:trPr>
          <w:trHeight w:val="255" w:hRule="atLeast"/>
        </w:trPr>
        <w:tc>
          <w:tcPr>
            <w:tcW w:w="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Knihovna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ičín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Ústín n/O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ycany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an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odov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íčany</w:t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m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im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ů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á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Velikost obsluhované populac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9 021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 00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 00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 97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 41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2 000</w:t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počítačů na 1000 registrovaných uživatelů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1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internetových stanic na 1000 obyvatel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vštěvníků internetu z celkového počtu návštěvníků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obyvatel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a knihovny pro uživatele v m² na 1000 registrovaných uživatelů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tudijních míst na 1000 obyvatel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ělávací a výchovné kolektivní akce + Semináře, odborné porady a konzultac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čistých provozních nákladů (bez osobních nákladů a nákladů na knihovní fond)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nákladů na pořízení knihovního fondu z celkových provozních nákladů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osobních nákladů z celkových provozních nákladů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é výdaje v přepočtu na jednoho obyvatel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oho registrovaného uživatele - lepší než návštěvy!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6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5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6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nákup knihovního fondu v přepočtu na jednoho obyvatele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 na nákup KF na výpůjčku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kové provozní náklady na výpůjčku 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 na jednu návštěvu (EUR)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E2C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06:00Z</dcterms:created>
  <dc:creator>Vladana Pillerová</dc:creator>
  <dc:description/>
  <cp:keywords/>
  <dc:language>en-US</dc:language>
  <cp:lastModifiedBy>Vladana Pillerová</cp:lastModifiedBy>
  <dcterms:modified xsi:type="dcterms:W3CDTF">2006-05-18T15:21:00Z</dcterms:modified>
  <cp:revision>39</cp:revision>
  <dc:subject/>
  <dc:title/>
</cp:coreProperties>
</file>